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7332757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3960776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7408844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9579952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