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61421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3178303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