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059440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5208750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