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948309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96824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