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8806277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4783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2717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