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3080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2488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57968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0748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