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562636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845130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