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3486703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4649357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