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186924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744316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